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8"/>
              <w:tabs>
                <w:tab w:val="clear" w:pos="708"/>
                <w:tab w:val="left" w:pos="54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Style18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КАЗ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Главный управляющий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В.В. Бирюков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auto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auto"/>
          <w:sz w:val="24"/>
          <w:szCs w:val="24"/>
        </w:rPr>
        <w:t xml:space="preserve">Техническое задание № ПКС 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b/>
          <w:bCs/>
          <w:iCs/>
          <w:color w:val="auto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4"/>
          <w:szCs w:val="24"/>
          <w:lang w:val="ru-RU" w:eastAsia="zh-CN" w:bidi="ar-SA"/>
        </w:rPr>
        <w:t>10</w:t>
      </w:r>
      <w:r>
        <w:rPr>
          <w:rFonts w:cs="Times New Roman" w:ascii="Times New Roman" w:hAnsi="Times New Roman"/>
          <w:b/>
          <w:bCs/>
          <w:iCs/>
          <w:color w:val="auto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4"/>
          <w:szCs w:val="24"/>
          <w:lang w:val="ru-RU" w:eastAsia="zh-CN" w:bidi="ar-SA"/>
        </w:rPr>
        <w:t>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auto"/>
          <w:sz w:val="24"/>
          <w:szCs w:val="24"/>
        </w:rPr>
        <w:t>На выполнение услуг по прочистке (промывку) канализационных сетей физических и юридических лиц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auto"/>
          <w:sz w:val="24"/>
          <w:szCs w:val="24"/>
        </w:rPr>
      </w:r>
    </w:p>
    <w:tbl>
      <w:tblPr>
        <w:tblW w:w="1001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2"/>
        <w:gridCol w:w="4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чтовый адрес: 443056, г. Самара, ул. Луначарского, д. 56.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ГРН 1116312008340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/с 407028101000000473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Банка ГПБ (АО)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к/с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1018102000000008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44525823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Бирюков Владимир Вячеславович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от 20.02.2021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. +7(846)336-14-02,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 +7(846)336-89-05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-mail: info@samcomsys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явления от физических и юридических 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аименование и местоположение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очистк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(промывк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) канализационных сетей абонента, устранение засора на участке трубопровода Ду 50-300мм, доочистка лотка, чистка колодца,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услугу по откачке и вывозу жидких бытовых отходов и теледиагностика сетей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естоположение: г. Самара и Самарская облас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Цель и назначение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 Профилактическая и аварийная прочистка (промывка) сетей канализации, для сохранения пропускной способности труб и коллекторов систем канализации абонентов на территории города Самары и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2. устранение засора на участке трубопровода ДУ 50-300мм,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3. электромеханическая прочистка трубопровода ДУ 50-150мм,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4. электромеханическая трубопровода ДУ 200-300мм,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5. гидродинамическая промывка трубопровода ДУ 50-150мм,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 гидродинамическая промывка трубопровода ДУ 200-300мм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. 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очистка лотка колод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8.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невматическа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прочистка трубопровода ДУ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150мм, доочисткам лот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 Чистка колод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 Т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еледиагностика сет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ткач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 и вывозу жидких бытов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ребования к технологии и комплексу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pacing w:lineRule="auto" w:line="24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ru-RU"/>
              </w:rPr>
              <w:t>1. Оказание услуг осуществляется в соответствии с техническими нормами (по технологии и на основании технической документацией завода-изготовления) и с требованиями соответствующих нормативно-правовых документов, принятых на территории РФ, регламентирующих выполнение работ, предусмотренных настоящими Техническим заданием.</w:t>
            </w:r>
          </w:p>
          <w:p>
            <w:pPr>
              <w:pStyle w:val="NoSpacing"/>
              <w:widowControl w:val="false"/>
              <w:bidi w:val="0"/>
              <w:spacing w:lineRule="auto" w:line="24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2. Оказание услуг должно осуществляться в соответствии со следующими нормативными документами: </w:t>
            </w:r>
          </w:p>
          <w:p>
            <w:pPr>
              <w:pStyle w:val="NoSpacing"/>
              <w:widowControl w:val="false"/>
              <w:bidi w:val="0"/>
              <w:spacing w:lineRule="auto" w:line="24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Приказом Госстроя РФ от 30.12.99г. №168 «Правила технической эксплуатации систем и сооружений коммунального водоснабжения и канализации»</w:t>
            </w:r>
          </w:p>
          <w:p>
            <w:pPr>
              <w:pStyle w:val="NoSpacing"/>
              <w:widowControl w:val="false"/>
              <w:bidi w:val="0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Федерального закона РФ от 10.01.2002 г. №7-ФЗ «Об охране окружающей среды».</w:t>
            </w:r>
          </w:p>
          <w:p>
            <w:pPr>
              <w:pStyle w:val="NoSpacing"/>
              <w:widowControl w:val="false"/>
              <w:bidi w:val="0"/>
              <w:spacing w:lineRule="auto" w:line="24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eastAsia="ru-RU"/>
              </w:rPr>
              <w:t>К оказанию услуг по прочистке бытовой канализации и колодцев должны допускаться лица прошедшие подготовку и аттестованные в области охраны труда согласно «Межотраслевым Правилам по охране труда при эксплуатации водопроводно-канализационного хозяйства»</w:t>
            </w:r>
          </w:p>
          <w:p>
            <w:pPr>
              <w:pStyle w:val="NoSpacing"/>
              <w:widowControl w:val="false"/>
              <w:bidi w:val="0"/>
              <w:spacing w:lineRule="auto" w:line="24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(в ред. Приказа Минтруда России от 20.02.2014 N 103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Наличие не менее пяти единиц спецтехники, в том числе для механической очистк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 и спец. автомашины КО-507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Иметь в наличие оборудование для прочистки: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- ручные для туалетов и писсуаров;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- электромеханический аппарат для чистки канализации ДУ 15-150мм;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гидродинамическим способом трубопровод до Ду 300мм;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пневмопистолет для прочистки труб до ДУ 150мм;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аппарат для прочистки канализации ДУ 75мм – 300мм;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оборудование для прочистки хозяйственной и бытовой канализаци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Технические характеристики оборудования: Давление насоса не менее 150 атм., производительность не менее 90 л/мин.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Возможность работы в зимний период при -15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vertAlign w:val="super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Круглосуточная аварийная служба. Время выезда на аварию в течение 2-х часо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Оснащение спецтехники корнерезкой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Необходимость использования перекачивающих станций обусловлена необходимостью непрерывной работы на действующей сети канализации без остановки стоков, стоимость данной работы включена в стоимость по очистке трубопроводо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Наличие спец. Техники КО-507 с возможностью подъема ила  с глубины до 15 метров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Не менее 5 (пяти) сотрудников в штат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Наличие подтверждающих документов прохождения обучения по охране тру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и выполнении работ Исполнитель обяза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беспечить сохранность инженерной инфраструктуры и существующих строительных конструкций в зоне проведения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существить вывоз отходов (осадка) при промывке канализационных сетей своими сил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и возникновении аварийной ситуации исполнитель обязуется в течении 2 часов прибыть на место происшествия и приступить к ликвидации аварийной ситу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ребования по выполнению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Исполнитель должен выполнить работы в полном соответствии с дефектными ведомостями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ражданским кодексом Р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Градостроительным кодексом РФ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Федеральным законом «О техническом регулировании» №184 – ФЗ от 27.12.2002г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Федеральным законом от 21.12.1994 №69-ФЗ «О пожарной безопасност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Федеральным законом от 30.03.1999 № 52-ФЗ «О санитарно - эпидемиологическом благополучии населения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едеральным законом от 30.12.2009 №384-ФЗ «Технический регламент о безопасности зданий и сооружений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едеральным законом от 22.07.2008 №123-ФЗ «Технический регламент о требованиях пожарной безопасно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П 48.13330.2011 Организация строительства. Актуализированная редакция СНиП 12-01-20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П 118.13330.2012 «Общественные здания и сооружения. Актуализированная редакция СНиП 31-06-2009 (с Изменением N 1)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НиП 21-014-97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анПиН 2.4.2.2821-10 "Санитарно-эпидемиологические требования к условиям и организации обучения в общеобразовательных учреждениях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зультат работ должен 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СНиП и технических регламентов, а так же ответственных по объекту за пожарную безопасность и технику безопасности и до начала выполнения работ представить Заказчику копии приказов о назначении ответственных лиц по объект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производит работы  по предварительному согласованию с Заказчиком, соответствующими представителями эксплуатационных служ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 завершению работ Подрядчик обязан предоставить фото-отчет до и после выполнения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дрядчик несет ответственность, в том числе финансовую, за безопасное дальнейшее обращение со сточными водами, отходами и др., образующимися при проведении работ с соблюдением санитарных и экологических требований законодательства Р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 соответствии с законодательством РФ, требованиями СНиП и ГОСТ, проектной документацие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1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явка заказчика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 соответствии с законодательством РФ, требованиями СНиП и ГОСТ, проектной документацие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3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 течении 48 (сорок восемь)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уководитель ПКС                                                                                               Маршалов А.В.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ahoma"/>
        <w:color w:val="auto"/>
        <w:lang w:val="ru-RU"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ahoma"/>
      <w:color w:val="auto"/>
      <w:sz w:val="24"/>
      <w:szCs w:val="24"/>
      <w:lang w:val="ru-RU" w:eastAsia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08:00Z</dcterms:created>
  <dc:creator>Коновалов Александр Сергеевич</dc:creator>
  <dc:description/>
  <dc:language>en-US</dc:language>
  <cp:lastModifiedBy/>
  <cp:lastPrinted>1995-11-21T17:41:00Z</cp:lastPrinted>
  <dcterms:modified xsi:type="dcterms:W3CDTF">2023-10-18T06:30:42Z</dcterms:modified>
  <cp:revision>20</cp:revision>
  <dc:subject/>
  <dc:title/>
</cp:coreProperties>
</file>